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6"/>
          <w:szCs w:val="36"/>
        </w:rPr>
        <w:t xml:space="preserve">EJERCICIOS DE REPASO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>1.- Indica el vencimiento de las siguientes letr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2 de diciembre a dos meses fecha y aceptada el día 5 de diciemb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28 de febrero a la vi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 el 14 de mayo a tres meses vista y aceptada el 16 de may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día 12 de mayo y aceptada el día 14 de mayo a 22 días vi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tra en la que no aparece expresado el vencimient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15 de marzo a 60 días fecha y aceptada el  día 20 de mar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Dona Carmen Parra Parra López Parra con domicilio en calle Zaragoza nº 23 de Córdoba, Código Postal 14120, compró un automóvil a SEAT GONZÁLEZ, S.A. con domicilio en la calle Ferrocarril de Sevilla, código postal 415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entrega del vehículo entrego 3.000 €, mediante un cheque nominativo y a la orden para que solo pueda ser cobrado en el Banco Santander. El cheque se endoso a Isabel Cárdenas Cárdenas con domicilio en calle Reyes Católicos de Córdoba y fue avalado por Juan Sánchez Sánchez de Madrid.  Del importe del cheque sólo se cobra 2000.€. Deja constancia de tal h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 Hilario firma un pagaré por importe de 2.000,00 € con vencimiento a 60 días v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esto del importe se realizo mediante letras mensuales a fecha fija  de 580 € cada 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la letra del cuarto mes, si Hilario firmo el contrato el día 17 de enero del 2011, fecha en la cual aceptó todas las letras y las domicilio en el Banco Zaragoza calle Pilar de Córd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etra fue entregada para su descuento en el Banco Santander, Avda de la Constitución, Sevilla. El librador desea que la letra sea protestada en caso de falta d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el aval sabiendo que fue realizando por Antonio López Parra el día 18 de enero del 2009 con domicilio en calle Salgado nº 3 de Córd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mplimenta el endoso de la letra, si el día 20 de mayo las letras no vencidas fueron endosadas a Caja Madrid con domicilio en Luis Montoto de Sevil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pudieron cobrar solo 200 € ¿Cómo se deja constancia de este hecho? Cumplimenta la declaración bancaria equivalente al protes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tender el che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recibo por importe del che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garé y letra de camb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Consultando la tabla que aparece en el libro, ¿Cual será el importe del timbre de las letras que se indica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tras giradas por importe de 6.040,00 €, con vencimiento a 130 días fech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tra de 12.000,00 €, emitida a 60 días vista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 mismo librador gira a un mismo librado tres letras de cambio con vencimientos distanciados por 20 días fecha. Los importes 3.500,00 €, 9.000,00 € y 15.000,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 Doña Amalia Gómez  como jefa del Departamento Comercial es el encargado de realizar las compras y ventas del supermercado Alsara CIF. C80888800, con domicilio en Calle Torres Quevedo s/n, CP 14500 CÓRDOBA. Compra a  Mercados Centrales Sevilla S.A. representada por Doña Carmen López,  con domicilio en Carretera Sevilla-Málaga Km 45 de Sevilla, Código Postal 41020. CIF A 30.333.500, los siguientes produc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000 paquetes detergentes para lavadora de 7 kilos. Ref. 45 </w:t>
        <w:tab/>
        <w:t>7,50 €</w:t>
        <w:tab/>
        <w:t>IVA   18%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500 botellas de lejía marca X </w:t>
        <w:tab/>
        <w:t>0,55 €</w:t>
        <w:tab/>
        <w:t>IVA.  18%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00 paquetes de servilletas modelo RS</w:t>
        <w:tab/>
        <w:t xml:space="preserve">0,25 €         </w:t>
        <w:tab/>
        <w:t xml:space="preserve">             IVA.  18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DICION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escuento Comercial 3%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ppel  2% si la compra es superior a 5.000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l Seguro es contratado a  nombre del comprador en la Aseguradora SeguroSur (gasto suplido)  900,00 €,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Forma de pago: 20% al contado a la entrega de la mercancía. El 15% mediante un cheque para ser cobrado en el Banco Santander. El 25% mediante pagaré a 2 meses vista y el resto mediante letra a 90 días vis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La factura se realiza el día 25 de marz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empresa Alsara quiere domiciliar sus letras en el Banco Santander, Avda Medina Azahara nº 25. Cuenta 4200 5300 00 11000000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mpresa Alsara fue avalada por Don Carlos Pérez Pérez con domicilio en Córdoba, Calle Golondrinas nº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mpresa Mercados Centrales de Sevilla, extiende la letra a la Orden del Banco Santander para gestionar su cob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el endoso de la letra, si el día10 de mayo la letra fue endosada a la Empresa Industrias Norteñas de Córdoba con domicilio en calle Alejandrina nº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r la fac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que y el recib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tra de camb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garé. </w:t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0:00Z</dcterms:created>
  <dc:creator>ANA ESQUINAS FERNANDEZ</dc:creator>
  <dc:description/>
  <cp:keywords/>
  <dc:language>en-US</dc:language>
  <cp:lastModifiedBy>Acer Aspire</cp:lastModifiedBy>
  <dcterms:modified xsi:type="dcterms:W3CDTF">2011-03-24T09:15:00Z</dcterms:modified>
  <cp:revision>4</cp:revision>
  <dc:subject/>
  <dc:title>EJERCICIOS DE REPASO </dc:title>
</cp:coreProperties>
</file>